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rd</w:t>
            </w:r>
            <w:r>
              <w:rPr>
                <w:b/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V.1.5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characteristics of the Principles of Design, including repetition, movement, emphasis, contrast, balance, proportion, harmony and un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V.3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art using the processes of drawing, painting, weaving, printing, stitchery, collage, mixed media, sculpture, ceramics, and current technolog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CX.1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ify artists,  styles, and movements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CR.1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alyze art in terms of the Elements of Art and Principles of Design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CR.1.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valuate the compositional and expressive qualities of personal works of art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8:20:00Z</dcterms:created>
  <dc:creator>Leslie Nunnery</dc:creator>
  <dc:description/>
  <cp:keywords/>
  <dc:language>en-US</dc:language>
  <cp:lastModifiedBy>Leslie Nunnery</cp:lastModifiedBy>
  <dcterms:modified xsi:type="dcterms:W3CDTF">2012-08-06T18:20:00Z</dcterms:modified>
  <cp:revision>2</cp:revision>
  <dc:subject/>
  <dc:title/>
</cp:coreProperties>
</file>